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VISUAL DESIGN AND CULTU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2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the various components used in the creation of a desig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Discuss the principles that encompass an interesting desig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‘Unity and Dominance make a painting more interesting’ – explain how they can be applied to one or more of the elements to give emphas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Detail the various stages involved in design process of a graphic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Explain the process of developing a graphic character (logo) for a children’s channe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Design a storyboard for a public service advertisement which represents both verbal and visual elemen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‘Concepts related to visual thinking have played an important role in art and design education’- Discuss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fine Visual Perception. Explain the two types of processes in perception: bottom-up processing and top-down processing and describe the functioning of the brain in the proces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Define Colour psychology. With the help of a Colour Wheel explain the primary, secondary and tertiary colours and their importa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219</Words>
  <Characters>1250</Characters>
  <CharactersWithSpaces>146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8T04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